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  Block:_________    Date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s: Chi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50"/>
        <w:gridCol w:w="58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/Identific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tion/Explanat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think it is important because…/this reminds me of… I agree/disagree because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olu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 forcible overthrow of a government or social order in favor of a new system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ver Mod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olution of 19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</w:t>
            </w:r>
            <w:r>
              <w:rPr>
                <w:rFonts w:cs="Arial" w:ascii="Arial" w:hAnsi="Arial"/>
                <w:color w:val="222222"/>
                <w:shd w:fill="FFFFFF" w:val="clear"/>
              </w:rPr>
              <w:t>he Xinhua Revolution, or the Hsin-hai Revolution, also known as the Revolution of 1911 or the Chinese Revolution, was a revolution that overthrew China's last imperial dynasty, the Qing Dynasty, and established the Republic of China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nese Civil War of 194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ivil war that fought between nationalists and communist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inese Nationalist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ists led by Chiang Kai shek, that act as dictator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nese Communis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ists led by Mao Zedong that Chinese see him as Hero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 Long Mar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The epic withdrawal of the Chinese communists from southeastern to northwestern China in 1934–35, over a distance of 6,000 miles (9,600 km). 100,000 people, led by Mao Zedong, left the communist rural base after it was almost destroyed by the Kuomintang; 20,000 people survived the journey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eat leap Forward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Arial" w:ascii="Arial" w:hAnsi="Arial"/>
                <w:color w:val="222222"/>
                <w:lang w:eastAsia="zh-CN"/>
              </w:rPr>
              <w:t>The </w:t>
            </w:r>
            <w:r>
              <w:rPr>
                <w:rFonts w:eastAsia="Times New Roman" w:cs="Arial" w:ascii="Arial" w:hAnsi="Arial"/>
                <w:b/>
                <w:bCs/>
                <w:color w:val="222222"/>
                <w:lang w:eastAsia="zh-CN"/>
              </w:rPr>
              <w:t>Great Leap Forward</w:t>
            </w:r>
            <w:r>
              <w:rPr>
                <w:rFonts w:eastAsia="Times New Roman" w:cs="Arial" w:ascii="Arial" w:hAnsi="Arial"/>
                <w:color w:val="222222"/>
                <w:lang w:eastAsia="zh-CN"/>
              </w:rPr>
              <w:t> was an effort made by the Communist Party of China (CPC) under the leadership of Mao Zedong (also known as Mao Tse-tung) to transform China into a society capable of competing with other industrialized nations, within a short, five-year time period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222222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color w:val="2222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ltural Revolu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Arial" w:ascii="Arial" w:hAnsi="Arial"/>
                <w:b/>
                <w:bCs/>
                <w:color w:val="222222"/>
                <w:lang w:eastAsia="zh-CN"/>
              </w:rPr>
              <w:t>Cultural Revolution</w:t>
            </w:r>
            <w:r>
              <w:rPr>
                <w:rFonts w:eastAsia="Times New Roman" w:cs="Arial" w:ascii="Arial" w:hAnsi="Arial"/>
                <w:color w:val="222222"/>
                <w:lang w:eastAsia="zh-CN"/>
              </w:rPr>
              <w:t>, Great Proletarian </w:t>
            </w:r>
            <w:r>
              <w:rPr>
                <w:rFonts w:eastAsia="Times New Roman" w:cs="Arial" w:ascii="Arial" w:hAnsi="Arial"/>
                <w:b/>
                <w:bCs/>
                <w:color w:val="222222"/>
                <w:lang w:eastAsia="zh-CN"/>
              </w:rPr>
              <w:t>definition</w:t>
            </w:r>
            <w:r>
              <w:rPr>
                <w:rFonts w:eastAsia="Times New Roman" w:cs="Arial" w:ascii="Arial" w:hAnsi="Arial"/>
                <w:color w:val="222222"/>
                <w:lang w:eastAsia="zh-CN"/>
              </w:rPr>
              <w:t>. A movement in China, beginning in the mid-1960s and led by Mao Zedong, to restore the vitality of communism in China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222222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color w:val="222222"/>
                <w:lang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n Yat-S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n Yat-Sen was a Chinese revolutionary, first president and founding father of the Republic of Chin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iang Kai Shek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d the Nationalists, that against Mao Zedong and had flew to Taiwa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o Zedu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d the Chinese communists, that he had reform a lot of bad old things, that made the revolut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d Guar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d Guard is the youth organization that against and disagree Mao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ananmen Squ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ananmen Square is the wild open space and treeless place, that the Tiananmen Massacred occurre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The Tank Man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ank man was a unknown young man that with some unknown reason that stood infront of that Tank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17:00Z</dcterms:created>
  <dc:creator>Malden Public Schools</dc:creator>
  <dc:description/>
  <dc:language>en-US</dc:language>
  <cp:lastModifiedBy>Sophie Li</cp:lastModifiedBy>
  <dcterms:modified xsi:type="dcterms:W3CDTF">2014-05-19T03:53:00Z</dcterms:modified>
  <cp:revision>1</cp:revision>
  <dc:subject/>
  <dc:title>Name: ___________________________</dc:title>
</cp:coreProperties>
</file>